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2067582715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948867016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685689585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737991856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470485187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676535683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832931848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